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2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83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84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337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47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96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3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76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326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9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95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12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07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3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0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