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22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497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303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16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741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356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230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278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214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344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70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95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850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97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412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