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62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34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619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24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60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80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1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913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067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01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96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9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99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