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695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787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44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266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061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380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843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627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693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10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89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573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567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878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911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9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456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