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07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37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81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15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13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73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26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00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3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961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66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355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06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