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3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8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080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61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7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71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8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63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010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61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20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37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61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