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0822730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1170481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4217679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8439344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1046097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7723235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9237855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4158222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0009631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798290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1007615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9672916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7760381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9582455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1945142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3447809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8792173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