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76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982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798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704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864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327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235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524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557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321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07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227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170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845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240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