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0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99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432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00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7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824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83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863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53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561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38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65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44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