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56801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87990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2630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88027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65684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09989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44744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20630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13980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1816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0361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21129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93762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3092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26825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03688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61343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