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779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812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210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992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036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307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560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338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386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61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674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43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61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543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