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57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939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69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165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87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045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305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723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87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488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3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32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20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