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299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640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57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16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8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943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409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02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82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63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25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32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33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939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841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3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