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2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68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37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17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52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452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97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19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04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952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520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66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957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21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667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