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751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8596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129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7133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093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092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326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885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905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622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165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094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388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