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34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272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887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653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727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435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15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44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1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4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29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287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420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14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096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63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