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56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58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90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069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680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58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34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42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170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73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832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742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5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6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81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