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7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18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83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09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54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04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86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35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68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9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7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71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