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070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510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81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339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231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35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836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03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974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415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023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92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787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21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653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196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834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