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481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197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63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474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148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350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909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181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04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465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470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015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985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723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839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