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424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896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624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839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296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450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787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409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900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30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82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723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664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