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3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13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15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9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68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25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196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44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943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69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3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71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56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403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36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691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