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141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9579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1918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2870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1235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1729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1412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369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3903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3843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7429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1261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5403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0787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6187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