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99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219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87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10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397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77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325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852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561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5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94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7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80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