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09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317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306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403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3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851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740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972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657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7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050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38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48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85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69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4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72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