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274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175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428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682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428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317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59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325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491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28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269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553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185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525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530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