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134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845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4967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06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215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161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812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2298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484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126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51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264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915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