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90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6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343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8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47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608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76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0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50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59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27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10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74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74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89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961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57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