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240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308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07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48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975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296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055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344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58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99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643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697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06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523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6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