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693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204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10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738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564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815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078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79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345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82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48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408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773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