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153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477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784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075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846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845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244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809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872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8351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071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280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687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620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3778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4841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6347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