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477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21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762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557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82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05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628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385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871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343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934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196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025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642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547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