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754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212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135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09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934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22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249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790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633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721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18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98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481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