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60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25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89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5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309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0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30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10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58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19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6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52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052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1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871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22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