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854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65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883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774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3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057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468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356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91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700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278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334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351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142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083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