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68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95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433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43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454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87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3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75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24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49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38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2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8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