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52121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28655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42991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11148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67316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7015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45693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82648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48022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84382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38058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92017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95458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21708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82036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40327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0356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