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0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38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18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14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124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580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88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017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8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158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63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228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32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45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782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