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597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2065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1972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446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5928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2327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2784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560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0087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9680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38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452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9534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