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28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1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055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136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342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323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51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955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68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085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12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30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71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43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467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87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91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