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154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597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9916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605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6009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2927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86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4715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4292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2145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1299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1606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6853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6313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253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