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2804986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2963201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0789519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2996177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7663170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5217072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5346442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1112407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6896376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3917535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1989026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0823357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1438895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