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304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950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227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372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99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912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044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754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6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245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536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07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327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863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845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294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783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