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144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20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306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9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553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336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257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652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681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701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308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50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14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14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186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