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62990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10728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92382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88219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37329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01785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05281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80367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2065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43717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05163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10864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50276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