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77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16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011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39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03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81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438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32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763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827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4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48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80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383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88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16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25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