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35191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01634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9856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2312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0012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1481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579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7876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0882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3491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3086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3481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97487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2759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0018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