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7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1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58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8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0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66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75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56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87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9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3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35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