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813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13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381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648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452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446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28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231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184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67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04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2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8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21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677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41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67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