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729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862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194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245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665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279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475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020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66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602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742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504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798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982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257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